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6/2017 учебный год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-8 класс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тветы должны быть подробными и снабжены пояснениями и рисунками. 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Каждая задача оценивается в 8 баллов. Максимальный балл - 48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ремя на выполнение задания – 3 час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Лун требуется, чтобы освещать Землю так же ярко, как и Солнце?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светила, кроме Луны, можно наблюдать с поверхности Земли в виде серпа и в каких случаях? (серпом считаем диск, освещенный менее чем наполовин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какой день года местность на экваторе Земли вблизи полудня получает максимальное количество солнечной энергии? (орбиту Земли принять круговой, а погоду считать безоблачно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одичный параллакс звезды α Центавра равен 0.8", а горизонтальный параллакс Солнца – 8.8". Вычислите, во сколько раз звезда дальше Солнц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 В 2016 году согласно астрономическим календарям днем весеннего равноденствия был день 20 марта. Однако 12 часовая продолжительность светового дня была зафиксирована 17 марта, а 20 марта Солнце было видно в течение 12 часов 15 минут. Разъясните все причины такого разногласия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9 июля 2015 года под утро произошло прохождение Урана за диском Луны. Какое из двух явлений - покрытие или открытие Урана - можно было легко наблюдать визуально в небольшие телескопы?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правочные данные: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должительность тропического год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365.2422 суток; 1 а.е. = 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льшие полуоси орбит планет – 0.38, 0,72, 1, 1.52, 5.2, 9.5, 19.2, 30 а.е., эксцентриситеты орбит – 0.21, 0.007, 0.017, 0.094, 0.049, 0.057, 0.046 и 0.011  для Меркурия, Венеры, Земли, Марса, Юпитера, Сатурна, Урана и Нептуна соответственно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клонение земного экватора к плоскости эклип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ε=2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26'; широта Казани – 55º47'; угловой размер Солнца - 32';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большая полуось орбиты Луны 385 000 км, радиус Луны 1737 км, радиусы Меркурия и Венеры равны 2440 и 6052 км; угол наклонения плоскости орбиты Луны к эклиптике – 5º09'; эксцентриситет орбиты Луны – 0.055; видимая яркость Солнца и полной Луны равны -26.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-12.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оответственно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hanging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44:00Z</dcterms:created>
  <dc:creator>Admin</dc:creator>
  <dc:description/>
  <cp:keywords/>
  <dc:language>en-US</dc:language>
  <cp:lastModifiedBy>user10</cp:lastModifiedBy>
  <dcterms:modified xsi:type="dcterms:W3CDTF">2016-12-09T10:38:00Z</dcterms:modified>
  <cp:revision>7</cp:revision>
  <dc:subject/>
  <dc:title>Сколько дней в году</dc:title>
</cp:coreProperties>
</file>